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4 марта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были представлены изменения в ряд ведомственных целевых программ Новосибирской облас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«Государственная поддержка развития институтов местного самоуправления в Новосибирской области на 2013-2015 годы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Государственная поддержка развития товарного рыбоводства в Новосибирской области на 2014-2016 го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азвитие природоохранной деятельности в Новосибирской области на 2014-2016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ение изменений в вышеуказанные  ведомственные целевые программы обусловлено необходимостью приведения объемов финансирования мероприятий программ в соответствие с областным бюджетом на 2014 год, утвержденным Законом Новосибирской области «Об областном бюджете Новосибирской области на 2014 год и плановый период 2015 и 2016 годов» от 10.12.2013 № 401-ОЗ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были одобрены изменения в ведомственную целевую программу «Обеспечение деятельности мировых судей в Новосибирской области на 2013-2015 годы».  Изменения в программу связаны с увеличением количества судебных участков до 138 ранее 135, а также в связи с вступлением в силу Федерального закона № 44-ФЗ «О контрактной системе в сфере закупок товаров, работ, услуг для обеспечения государственных и муниципальных нужд. В программе изменены  значения целевых индикаторов в связи с увеличением штатной численности управления до 367 единиц, также приведены в соответствие  количественные значения показателей  мероприятий согласно количеству судебных участков. В проекте приказа «О внесении изменений в ведомственную целевую программу «Обеспечение деятельности мировых  судей в Новосибирской области на 2013-2015 годы» предусмотрены следующие перераспределения, не требующие дополнительных финансовых затрат: уменьшена сумма мероприятия на приобретение бланков исполнительных листов в связи с тем, что в 2013 году осталось значительное количество неиспользованных; в целях безопасности функционирования судебных участков запланировано приобретение 4 металлодетекторов для  замены сломанных и не подлежащих ремонту; увеличены расходы на приобретение стеллажей для оборудования архива Мошковского и Калиниского судебных районов и др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м Новосибирской области также был заслушан доклад о проекте закона Новосибирской области «О внесении изменений в статью 3 Закона Новосибирской области «Об отдельных вопросах организации предоставления государственных и муниципальных услуг на территории Новосибирской области». Проект закона разработан в связи с внесением изменений в Федеральный закон от 27.07.2010 № 210-ФЗ «Об организации предоставления государственных и муниципальных услуг» в части устранения законодательных препятствий для реализации межведомственного информационного обмена в отношении документов, находящихся в распоряжении исполнительных органов государственной власти Новосибирской области и органов местного самоуправления муниципальных образований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авительством Новосибирской области принято решение направить проект закона в Законодательное Собрание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/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онцепции тарифной политики в сфере пассажирских перевозок на территории Новосибирской области на среднесрочный период 2014-2016 го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внесения изменений в состав Президиума Правительства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переименования ряда профессиональных образовательных учреждений Новосибирской области в соответствии с Федеральным законом от 29 декабря 2012 г. № 273-ФЗ «Об образовании в Российской Федерации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В ходе заседания Правительства Новосибирской области также  был одобрен проект Соглашения о предоставлении бюджету Новосибирской области субсидии из федерального бюджета на реализацию проектов, направленных на становление информационного общества в субъектах Российской Федерации. 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8:00Z</dcterms:created>
  <dc:creator>Кузнецова Лидия Александровна</dc:creator>
  <dc:description/>
  <dc:language>en-US</dc:language>
  <cp:lastModifiedBy>Шастина Елена Никандровна</cp:lastModifiedBy>
  <cp:lastPrinted>2014-02-20T08:57:00Z</cp:lastPrinted>
  <dcterms:modified xsi:type="dcterms:W3CDTF">2014-03-26T10:08:00Z</dcterms:modified>
  <cp:revision>2</cp:revision>
  <dc:subject/>
  <dc:title/>
</cp:coreProperties>
</file>